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0995</wp:posOffset>
            </wp:positionH>
            <wp:positionV relativeFrom="paragraph">
              <wp:posOffset>-142875</wp:posOffset>
            </wp:positionV>
            <wp:extent cx="771525" cy="914400"/>
            <wp:effectExtent l="0" t="0" r="0" b="0"/>
            <wp:wrapTight wrapText="bothSides">
              <wp:wrapPolygon edited="0">
                <wp:start x="-675" y="0"/>
                <wp:lineTo x="-675" y="21206"/>
                <wp:lineTo x="21600" y="21206"/>
                <wp:lineTo x="21600" y="0"/>
                <wp:lineTo x="-6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8" r="-1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29580</wp:posOffset>
            </wp:positionH>
            <wp:positionV relativeFrom="paragraph">
              <wp:posOffset>-15240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149"/>
                <wp:lineTo x="21600" y="21149"/>
                <wp:lineTo x="21600" y="0"/>
                <wp:lineTo x="-2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szCs w:val="36"/>
        </w:rPr>
        <w:t>Mrs. Hall’s Weekly Newslett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First Week of School – Sept. 2</w:t>
      </w:r>
      <w:r>
        <w:rPr>
          <w:rFonts w:cs="Comic Sans MS" w:ascii="Comic Sans MS" w:hAnsi="Comic Sans MS"/>
          <w:b/>
          <w:bCs/>
          <w:sz w:val="36"/>
          <w:szCs w:val="36"/>
          <w:vertAlign w:val="superscript"/>
        </w:rPr>
        <w:t>ND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675</wp:posOffset>
                </wp:positionH>
                <wp:positionV relativeFrom="paragraph">
                  <wp:posOffset>201295</wp:posOffset>
                </wp:positionV>
                <wp:extent cx="2212975" cy="5130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5130800"/>
                        </a:xfrm>
                        <a:prstGeom prst="rect"/>
                        <a:solidFill>
                          <a:srgbClr val="CCC0D9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</w:t>
                            </w: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t xml:space="preserve">   there will be a target phonic skill each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 xml:space="preserve">WORDS TO REVIEW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Cs w:val="36"/>
                              </w:rPr>
                              <w:t xml:space="preserve">The students will have nightly word study HW. There will be a word study quiz on the skill every Frida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CHALLENGE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We will be working with one new story a week.  The story will have a target skill that we will focus on.  All activities during the week will incorporate the new concept that we are learn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4pt" style="position:absolute;rotation:-0;width:174.25pt;height:404pt;mso-wrap-distance-left:9.05pt;mso-wrap-distance-right:9.05pt;mso-wrap-distance-top:0pt;mso-wrap-distance-bottom:0pt;margin-top:15.8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ord Stud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SKILL</w:t>
                      </w:r>
                      <w:r>
                        <w:rPr>
                          <w:rFonts w:cs="Comic Sans MS" w:ascii="Comic Sans MS" w:hAnsi="Comic Sans MS"/>
                        </w:rPr>
                        <w:t>:</w:t>
                      </w:r>
                      <w:r>
                        <w:rPr>
                          <w:rFonts w:cs="Arial" w:ascii="Comic Sans MS" w:hAnsi="Comic Sans MS"/>
                          <w:szCs w:val="36"/>
                        </w:rPr>
                        <w:t xml:space="preserve">   there will be a target phonic skill each wee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 xml:space="preserve">WORDS TO REVIEW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Cs w:val="36"/>
                        </w:rPr>
                        <w:t xml:space="preserve">The students will have nightly word study HW. There will be a word study quiz on the skill every Friday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CHALLENGE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0.05pt;width:106.95pt;height:19.95pt;mso-wrap-style:none;v-text-anchor:middle;mso-position-vertical:top" type="_x0000_t136">
                            <v:path textpathok="t"/>
                            <v:textpath on="t" fitshape="t" string="Journeys" style="font-family:&quot;Comic Sans MS&quot;;font-size:14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We will be working with one new story a week.  The story will have a target skill that we will focus on.  All activities during the week will incorporate the new concept that we are learn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8220</wp:posOffset>
                </wp:positionH>
                <wp:positionV relativeFrom="paragraph">
                  <wp:posOffset>201295</wp:posOffset>
                </wp:positionV>
                <wp:extent cx="4582795" cy="5130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5130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Announcement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lcome to a new school year!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our child’s first assignment will be to complete 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ALL ABOUT ME BAG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lease fill your bag with 4 items that tell about you.  We will be sharing these bags on Frida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PARENT HOMEWORK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 know all of the back to school paperwork is overwhelming; please do your best to send bac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LL FORM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by Friday at the latest. 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All school supplies should be brought in by this Friday at the latest.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ack to School Night will be Wednesday, September 10</w:t>
                            </w:r>
                            <w:r>
                              <w:rPr>
                                <w:rFonts w:cs="Arial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at 6:00pm.  I look forward to meeting all of you!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NOTE ****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omework will begin  next week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3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320"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60.85pt;height:404pt;mso-wrap-distance-left:9.05pt;mso-wrap-distance-right:9.05pt;mso-wrap-distance-top:0pt;mso-wrap-distance-bottom:0pt;margin-top:15.85pt;mso-position-vertical-relative:text;margin-left:-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u w:val="single"/>
                        </w:rPr>
                        <w:t>Announcements</w:t>
                      </w:r>
                    </w:p>
                    <w:p>
                      <w:pPr>
                        <w:pStyle w:val="ListParagraph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lcome to a new school year!</w:t>
                      </w:r>
                    </w:p>
                    <w:p>
                      <w:pPr>
                        <w:pStyle w:val="ListParagraph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Your child’s first assignment will be to complete 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ALL ABOUT ME BAG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Please fill your bag with 4 items that tell about you.  We will be sharing these bags on Friday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u w:val="single"/>
                        </w:rPr>
                        <w:t xml:space="preserve">PARENT HOMEWORK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 know all of the back to school paperwork is overwhelming; please do your best to send back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LL FORM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by Friday at the latest. 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All school supplies should be brought in by this Friday at the latest. 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Back to School Night will be Wednesday, September 10</w:t>
                      </w:r>
                      <w:r>
                        <w:rPr>
                          <w:rFonts w:cs="Arial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Comic Sans MS" w:hAnsi="Comic Sans MS"/>
                        </w:rPr>
                        <w:t xml:space="preserve"> at 6:00pm.  I look forward to meeting all of you!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 xml:space="preserve">NOTE ****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omework will begin  next week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43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ind w:left="4320"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0.05pt;width:106.95pt;height:19.95pt;mso-wrap-style:none;v-text-anchor:middle;mso-position-vertical:top" type="_x0000_t136">
            <v:path textpathok="t"/>
            <v:textpath on="t" fitshape="t" string="Journeys" style="font-family:&quot;Comic Sans MS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4833620</wp:posOffset>
                </wp:positionV>
                <wp:extent cx="2200275" cy="2623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e will begin working with our Journeys Reading Series this week.  Once homework begins there will be weekly ONLINE Homewor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It is very important to let me know if you have difficulty accessing a computer.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73.25pt;height:206.6pt;mso-wrap-distance-left:9.05pt;mso-wrap-distance-right:9.05pt;mso-wrap-distance-top:0pt;mso-wrap-distance-bottom:0pt;margin-top:380.6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pict>
                          <v:shape id="shape_0" fillcolor="#993366" stroked="t" o:allowincell="f" style="position:absolute;margin-left:0pt;margin-top:-0.75pt;width:102.95pt;height:19.95pt;mso-wrap-style:none;v-text-anchor:middle;mso-position-vertical:top" type="_x0000_t136">
                            <v:path textpathok="t"/>
                            <v:textpath on="t" fitshape="t" string="Reading" style="font-family:&quot;Comic Sans MS&quot;;font-size:20pt"/>
                            <v:fill o:detectmouseclick="t" type="solid" color2="#66cc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We will begin working with our Journeys Reading Series this week.  Once homework begins there will be weekly ONLINE Homewor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It is very important to let me know if you have difficulty accessing a computer.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4833620</wp:posOffset>
                </wp:positionV>
                <wp:extent cx="2095500" cy="26238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393700"/>
                                  <wp:effectExtent l="0" t="0" r="0" b="0"/>
                                  <wp:docPr id="10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This year we will be learning a variety of Science concepts and doing many hands on experiments.  Social Studies will touch on various cultures and community concep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80.6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drawing>
                          <wp:inline distT="0" distB="0" distL="0" distR="0">
                            <wp:extent cx="1130300" cy="393700"/>
                            <wp:effectExtent l="0" t="0" r="0" b="0"/>
                            <wp:docPr id="1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red" stroked="t" o:allowincell="f" style="position:absolute;margin-left:0pt;margin-top:-0.75pt;width:51.9pt;height:28.95pt;mso-wrap-style:none;v-text-anchor:middle;mso-position-vertical:top" type="_x0000_t136">
                            <v:path textpathok="t"/>
                            <v:textpath on="t" fitshape="t" string="and S.S" style="font-family:&quot;Comic Sans MS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This year we will be learning a variety of Science concepts and doing many hands on experiments.  Social Studies will touch on various cultures and community concept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833620</wp:posOffset>
                </wp:positionV>
                <wp:extent cx="2298700" cy="2623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0" cy="342900"/>
                                  <wp:effectExtent l="0" t="0" r="0" b="0"/>
                                  <wp:docPr id="1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We will spend the first week getting reacquainted with our math materials and reviewing our math facts. We will begin Unit 1 in our Investigations Curriculu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1pt;height:206.6pt;mso-wrap-distance-left:9.05pt;mso-wrap-distance-right:9.05pt;mso-wrap-distance-top:0pt;mso-wrap-distance-bottom:0pt;margin-top:380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587500" cy="342900"/>
                            <wp:effectExtent l="0" t="0" r="0" b="0"/>
                            <wp:docPr id="1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We will spend the first week getting reacquainted with our math materials and reviewing our math facts. We will begin Unit 1 in our Investigations Curriculum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66" stroked="t" o:allowincell="f" style="position:absolute;margin-left:0pt;margin-top:-0.75pt;width:102.95pt;height:19.95pt;mso-wrap-style:none;v-text-anchor:middle;mso-position-vertical:top" type="_x0000_t136">
            <v:path textpathok="t"/>
            <v:textpath on="t" fitshape="t" string="Reading" style="font-family:&quot;Comic Sans MS&quot;;font-size:20pt"/>
            <v:fill o:detectmouseclick="t" type="solid" color2="#66cc99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0pt;margin-top:-0.75pt;width:51.9pt;height:28.95pt;mso-wrap-style:none;v-text-anchor:middle;mso-position-vertical:top" type="_x0000_t136">
            <v:path textpathok="t"/>
            <v:textpath on="t" fitshape="t" string="and S.S" style="font-family:&quot;Comic Sans MS&quot;;font-size:20pt"/>
            <v:fill o:detectmouseclick="t" type="solid" color2="aqua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080" w:footer="0" w:bottom="1440"/>
      <w:pgBorders w:display="allPages" w:offsetFrom="page">
        <w:top w:val="dotDotDash" w:sz="36" w:space="24" w:color="7030A0"/>
        <w:left w:val="dotDotDash" w:sz="36" w:space="24" w:color="7030A0"/>
        <w:bottom w:val="dotDotDash" w:sz="36" w:space="24" w:color="7030A0"/>
        <w:right w:val="dotDotDash" w:sz="36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u w:val="none"/>
    </w:rPr>
  </w:style>
  <w:style w:type="character" w:styleId="WW8Num19z0">
    <w:name w:val="WW8Num19z0"/>
    <w:qFormat/>
    <w:rPr>
      <w:rFonts w:ascii="Comic Sans MS" w:hAnsi="Comic Sans MS" w:eastAsia="Times New Roman" w:cs="Comic Sans M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ic Sans MS" w:hAnsi="Comic Sans MS" w:eastAsia="Times New Roman" w:cs="Comic Sans M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utostyle16">
    <w:name w:val="auto-style1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BodyText3">
    <w:name w:val="Body Text 3"/>
    <w:basedOn w:val="Normal"/>
    <w:qFormat/>
    <w:pPr>
      <w:spacing w:before="0" w:after="71"/>
    </w:pPr>
    <w:rPr>
      <w:rFonts w:ascii="Comic Sans MS" w:hAnsi="Comic Sans MS" w:cs="Comic Sans MS"/>
      <w:color w:val="000000"/>
      <w:kern w:val="2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22:00Z</dcterms:created>
  <dc:creator>Karen</dc:creator>
  <dc:description/>
  <dc:language>en-US</dc:language>
  <cp:lastModifiedBy>Hall Family</cp:lastModifiedBy>
  <cp:lastPrinted>2012-03-23T07:42:00Z</cp:lastPrinted>
  <dcterms:modified xsi:type="dcterms:W3CDTF">2014-08-25T17:02:00Z</dcterms:modified>
  <cp:revision>4</cp:revision>
  <dc:subject/>
  <dc:title>Mrs</dc:title>
</cp:coreProperties>
</file>